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6742675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5491056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